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1540341996"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8">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2050525098"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1675451570"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4">
                <wp:simplePos x="0" y="0"/>
                <wp:positionH relativeFrom="column">
                  <wp:posOffset>2413000</wp:posOffset>
                </wp:positionH>
                <wp:positionV relativeFrom="paragraph">
                  <wp:posOffset>-7620</wp:posOffset>
                </wp:positionV>
                <wp:extent cx="2592070" cy="646430"/>
                <wp:effectExtent l="0" t="0" r="0" b="0"/>
                <wp:wrapNone/>
                <wp:docPr id="3" name="Frame2"/>
                <a:graphic xmlns:a="http://schemas.openxmlformats.org/drawingml/2006/main">
                  <a:graphicData uri="http://schemas.microsoft.com/office/word/2010/wordprocessingShape">
                    <wps:wsp>
                      <wps:cNvSpPr txBox="1"/>
                      <wps:spPr>
                        <a:xfrm>
                          <a:off x="0" y="0"/>
                          <a:ext cx="2592070"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4.1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w:t>
      </w:r>
    </w:p>
    <w:p>
      <w:pPr>
        <w:pStyle w:val="Heading7"/>
        <w:rPr>
          <w:rFonts w:ascii="Arial Narrow" w:hAnsi="Arial Narrow" w:cs="Arial Narrow"/>
          <w:color w:val="000000"/>
          <w:sz w:val="36"/>
          <w:szCs w:val="36"/>
        </w:rPr>
      </w:pPr>
      <w:r>
        <w:rPr>
          <w:rFonts w:cs="Arial Narrow" w:ascii="Arial Narrow" w:hAnsi="Arial Narrow"/>
          <w:color w:val="000000"/>
          <w:sz w:val="36"/>
          <w:szCs w:val="36"/>
        </w:rPr>
      </w:r>
    </w:p>
    <w:p>
      <w:pPr>
        <w:pStyle w:val="Heading7"/>
        <w:rPr>
          <w:rFonts w:ascii="Arial Narrow" w:hAnsi="Arial Narrow" w:cs="Arial Narrow"/>
          <w:color w:val="000000"/>
          <w:sz w:val="36"/>
          <w:szCs w:val="36"/>
        </w:rPr>
      </w:pPr>
      <w:r>
        <w:rPr>
          <w:rFonts w:cs="Arial Narrow" w:ascii="Arial Narrow" w:hAnsi="Arial Narrow"/>
          <w:color w:val="000000"/>
          <w:sz w:val="36"/>
          <w:szCs w:val="36"/>
        </w:rPr>
        <w:t xml:space="preserve">PROJETO DE CABEAMENTO ESTRUTURADO </w:t>
      </w:r>
    </w:p>
    <w:p>
      <w:pPr>
        <w:pStyle w:val="Heading7"/>
        <w:rPr>
          <w:rFonts w:ascii="Arial Narrow" w:hAnsi="Arial Narrow" w:cs="Arial Narrow"/>
          <w:color w:val="000000"/>
          <w:sz w:val="36"/>
          <w:szCs w:val="36"/>
        </w:rPr>
      </w:pPr>
      <w:r>
        <w:rPr>
          <w:rFonts w:cs="Arial Narrow" w:ascii="Arial Narrow" w:hAnsi="Arial Narrow"/>
          <w:color w:val="000000"/>
          <w:sz w:val="36"/>
          <w:szCs w:val="36"/>
        </w:rPr>
        <w:t>E MONITORAMENTO</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rPr>
          <w:rFonts w:ascii="Arial Narrow" w:hAnsi="Arial Narrow" w:cs="Arial Narrow"/>
          <w:color w:val="000000"/>
          <w:sz w:val="36"/>
          <w:szCs w:val="36"/>
        </w:rPr>
      </w:pPr>
      <w:r>
        <w:rPr>
          <w:rFonts w:cs="Arial Narrow" w:ascii="Arial Narrow" w:hAnsi="Arial Narrow"/>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sz w:val="22"/>
          <w:szCs w:val="22"/>
        </w:rPr>
      </w:pPr>
      <w:r>
        <w:rPr>
          <w:rFonts w:cs="Arial" w:ascii="Arial" w:hAnsi="Arial"/>
          <w:b/>
          <w:sz w:val="22"/>
          <w:szCs w:val="22"/>
        </w:rPr>
      </w:r>
    </w:p>
    <w:p>
      <w:pPr>
        <w:pStyle w:val="Normal"/>
        <w:jc w:val="center"/>
        <w:rPr>
          <w:rFonts w:ascii="Arial Narrow" w:hAnsi="Arial Narrow" w:cs="Arial Narrow"/>
          <w:b/>
          <w:b/>
          <w:color w:val="000000"/>
          <w:sz w:val="42"/>
        </w:rPr>
      </w:pPr>
      <w:r>
        <w:rPr>
          <w:rFonts w:cs="Arial Narrow" w:ascii="Arial Narrow" w:hAnsi="Arial Narrow"/>
          <w:b/>
          <w:color w:val="000000"/>
          <w:sz w:val="42"/>
        </w:rPr>
        <w:t>Í N D I C E</w:t>
      </w:r>
    </w:p>
    <w:p>
      <w:pPr>
        <w:pStyle w:val="Normal"/>
        <w:jc w:val="center"/>
        <w:rPr>
          <w:rFonts w:ascii="Arial Narrow" w:hAnsi="Arial Narrow" w:cs="Arial Narrow"/>
          <w:b/>
          <w:b/>
          <w:color w:val="000000"/>
          <w:sz w:val="38"/>
        </w:rPr>
      </w:pPr>
      <w:r>
        <w:rPr>
          <w:rFonts w:cs="Arial Narrow" w:ascii="Arial Narrow" w:hAnsi="Arial Narrow"/>
          <w:b/>
          <w:color w:val="000000"/>
          <w:sz w:val="38"/>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1 – DADOS BÁSICO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2 – MEMORIAL DESCRITIV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3 – EXIGÊNCIAS TÉCNICAS DE INSTALAÇÃ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4 – RELAÇÃO DE MATERIAI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spacing w:lineRule="auto" w:line="288"/>
        <w:rPr>
          <w:rFonts w:ascii="Arial Narrow" w:hAnsi="Arial Narrow" w:cs="Arial Narrow"/>
          <w:b/>
          <w:b/>
          <w:color w:val="000000"/>
          <w:sz w:val="22"/>
        </w:rPr>
      </w:pPr>
      <w:r>
        <w:rPr>
          <w:rFonts w:cs="Arial Narrow" w:ascii="Arial Narrow" w:hAnsi="Arial Narrow"/>
          <w:b/>
          <w:color w:val="000000"/>
          <w:sz w:val="22"/>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both"/>
        <w:rPr>
          <w:rFonts w:ascii="Arial Narrow" w:hAnsi="Arial Narrow" w:cs="Arial Narrow"/>
          <w:b/>
          <w:b/>
          <w:bCs/>
          <w:color w:val="0000FF"/>
          <w:sz w:val="19"/>
        </w:rPr>
      </w:pPr>
      <w:r>
        <w:rPr>
          <w:rFonts w:cs="Arial Narrow" w:ascii="Arial Narrow" w:hAnsi="Arial Narrow"/>
          <w:b/>
          <w:bCs/>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Heading5"/>
        <w:spacing w:lineRule="auto" w:line="288"/>
        <w:jc w:val="left"/>
        <w:rPr>
          <w:rFonts w:ascii="Arial Narrow" w:hAnsi="Arial Narrow" w:cs="Arial Narrow"/>
          <w:b w:val="false"/>
          <w:b w:val="false"/>
          <w:color w:val="0000FF"/>
          <w:sz w:val="19"/>
        </w:rPr>
      </w:pPr>
      <w:r>
        <w:rPr>
          <w:rFonts w:cs="Arial Narrow" w:ascii="Arial Narrow" w:hAnsi="Arial Narrow"/>
          <w:b w:val="false"/>
          <w:color w:val="0000FF"/>
          <w:sz w:val="19"/>
        </w:rPr>
      </w:r>
    </w:p>
    <w:p>
      <w:pPr>
        <w:pStyle w:val="Normal"/>
        <w:rPr>
          <w:rFonts w:ascii="Arial Narrow" w:hAnsi="Arial Narrow" w:cs="Arial Narrow"/>
          <w:color w:val="0000FF"/>
          <w:sz w:val="19"/>
        </w:rPr>
      </w:pPr>
      <w:r>
        <w:rPr>
          <w:rFonts w:cs="Arial Narrow" w:ascii="Arial Narrow" w:hAnsi="Arial Narrow"/>
          <w:color w:val="0000FF"/>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Normal"/>
        <w:numPr>
          <w:ilvl w:val="0"/>
          <w:numId w:val="33"/>
        </w:numPr>
        <w:spacing w:lineRule="auto" w:line="288"/>
        <w:jc w:val="both"/>
        <w:rPr>
          <w:rFonts w:ascii="Arial Narrow" w:hAnsi="Arial Narrow" w:cs="Arial Narrow"/>
          <w:color w:val="008000"/>
          <w:sz w:val="28"/>
          <w:szCs w:val="28"/>
        </w:rPr>
      </w:pPr>
      <w:r>
        <w:rPr>
          <w:rFonts w:cs="Arial Narrow" w:ascii="Arial Narrow" w:hAnsi="Arial Narrow"/>
          <w:b/>
          <w:color w:val="008000"/>
          <w:sz w:val="28"/>
          <w:szCs w:val="28"/>
        </w:rPr>
        <w:t>DADOS BÁSICOS</w:t>
      </w:r>
    </w:p>
    <w:p>
      <w:pPr>
        <w:pStyle w:val="Normal"/>
        <w:autoSpaceDE w:val="false"/>
        <w:ind w:firstLine="360"/>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567"/>
        <w:jc w:val="both"/>
        <w:rPr/>
      </w:pPr>
      <w:r>
        <w:rPr>
          <w:rFonts w:cs="Arial Narrow" w:ascii="Arial Narrow" w:hAnsi="Arial Narrow"/>
          <w:sz w:val="22"/>
        </w:rPr>
        <w:t>Número de pavimentos: BLOCO ADM.(Subtérreo, Térreo e Pav. Superior)</w:t>
      </w:r>
    </w:p>
    <w:p>
      <w:pPr>
        <w:pStyle w:val="Normal"/>
        <w:autoSpaceDE w:val="false"/>
        <w:spacing w:lineRule="auto" w:line="360"/>
        <w:ind w:firstLine="567"/>
        <w:jc w:val="both"/>
        <w:rPr/>
      </w:pPr>
      <w:r>
        <w:rPr>
          <w:rFonts w:cs="Arial Narrow" w:ascii="Arial Narrow" w:hAnsi="Arial Narrow"/>
          <w:sz w:val="22"/>
          <w:szCs w:val="22"/>
        </w:rPr>
        <w:t>Responsável pelo projeto de cabeamento estruturado: Eng. Eletricista Fernando Melo Franc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CONFEA/CREA: 11.179/D-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Endereço: Rua 32, n° 919 Jd. Goiás, Goiânia - 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Tele/Fax: (62) 3218-2060</w:t>
      </w:r>
    </w:p>
    <w:p>
      <w:pPr>
        <w:pStyle w:val="Normal"/>
        <w:autoSpaceDE w:val="false"/>
        <w:spacing w:lineRule="auto" w:line="360"/>
        <w:ind w:firstLine="567"/>
        <w:jc w:val="both"/>
        <w:rPr/>
      </w:pPr>
      <w:r>
        <w:rPr>
          <w:rFonts w:cs="Arial Narrow" w:ascii="Arial Narrow" w:hAnsi="Arial Narrow"/>
          <w:sz w:val="22"/>
          <w:szCs w:val="22"/>
        </w:rPr>
        <w:t>Correio eletrônico: g5engenharia@terra.com.br</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rPr/>
      </w:pPr>
      <w:r>
        <w:rPr>
          <w:rFonts w:cs="Arial Narrow" w:ascii="Arial Narrow" w:hAnsi="Arial Narrow"/>
          <w:b/>
          <w:color w:val="008000"/>
          <w:sz w:val="28"/>
          <w:szCs w:val="28"/>
        </w:rPr>
        <w:t>MEMORIAL DESCRITIVO DE CABEAMENTO ESTRUTURADO CAT. 6 E MONITORAMENTO</w:t>
      </w:r>
    </w:p>
    <w:p>
      <w:pPr>
        <w:pStyle w:val="Normal"/>
        <w:ind w:left="360" w:hanging="0"/>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spacing w:lineRule="auto" w:line="288"/>
        <w:ind w:firstLine="708"/>
        <w:rPr>
          <w:rFonts w:ascii="Arial Narrow" w:hAnsi="Arial Narrow" w:cs="Arial Narrow"/>
          <w:b/>
          <w:b/>
          <w:color w:val="008000"/>
          <w:sz w:val="22"/>
          <w:szCs w:val="28"/>
        </w:rPr>
      </w:pPr>
      <w:r>
        <w:rPr>
          <w:rFonts w:cs="Arial Narrow" w:ascii="Arial Narrow" w:hAnsi="Arial Narrow"/>
          <w:b/>
          <w:color w:val="008000"/>
          <w:sz w:val="22"/>
          <w:szCs w:val="28"/>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ESTATÍSTICA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 TÉRREO</w:t>
      </w:r>
    </w:p>
    <w:p>
      <w:pPr>
        <w:pStyle w:val="Normal"/>
        <w:autoSpaceDE w:val="false"/>
        <w:spacing w:lineRule="auto" w:line="360"/>
        <w:ind w:firstLine="567"/>
        <w:jc w:val="both"/>
        <w:rPr/>
      </w:pPr>
      <w:r>
        <w:rPr>
          <w:rFonts w:cs="Arial Narrow" w:ascii="Arial Narrow" w:hAnsi="Arial Narrow"/>
          <w:sz w:val="22"/>
          <w:szCs w:val="22"/>
        </w:rPr>
        <w:t>Localização: SALA TÉCNICA - PAV. TÉRREO</w:t>
      </w:r>
    </w:p>
    <w:p>
      <w:pPr>
        <w:pStyle w:val="Normal"/>
        <w:autoSpaceDE w:val="false"/>
        <w:spacing w:lineRule="auto" w:line="360"/>
        <w:ind w:firstLine="567"/>
        <w:jc w:val="both"/>
        <w:rPr/>
      </w:pPr>
      <w:r>
        <w:rPr>
          <w:rFonts w:cs="Arial Narrow" w:ascii="Arial Narrow" w:hAnsi="Arial Narrow"/>
          <w:sz w:val="22"/>
          <w:szCs w:val="22"/>
        </w:rPr>
        <w:t>Especificação técnica do Rack  1:</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2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4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xDIO A-270 – 12 porta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Mini Gebic padrão ET420L 1000base-LX Edge-Core ou similar;</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SUBTÉRREO</w:t>
      </w:r>
    </w:p>
    <w:p>
      <w:pPr>
        <w:pStyle w:val="Normal"/>
        <w:autoSpaceDE w:val="false"/>
        <w:spacing w:lineRule="auto" w:line="360"/>
        <w:ind w:firstLine="567"/>
        <w:jc w:val="both"/>
        <w:rPr/>
      </w:pPr>
      <w:r>
        <w:rPr>
          <w:rFonts w:cs="Arial Narrow" w:ascii="Arial Narrow" w:hAnsi="Arial Narrow"/>
          <w:sz w:val="22"/>
          <w:szCs w:val="22"/>
        </w:rPr>
        <w:t>Localização: LABORATÓRIO DE INFORMÁTICA - SUBTÉRREO</w:t>
      </w:r>
    </w:p>
    <w:p>
      <w:pPr>
        <w:pStyle w:val="Normal"/>
        <w:autoSpaceDE w:val="false"/>
        <w:spacing w:lineRule="auto" w:line="360"/>
        <w:ind w:firstLine="567"/>
        <w:jc w:val="both"/>
        <w:rPr/>
      </w:pPr>
      <w:r>
        <w:rPr>
          <w:rFonts w:cs="Arial Narrow" w:ascii="Arial Narrow" w:hAnsi="Arial Narrow"/>
          <w:sz w:val="22"/>
          <w:szCs w:val="22"/>
        </w:rPr>
        <w:t>Especificação técnica do Rack 0:</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24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5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IMENTO SUPERIOR</w:t>
      </w:r>
    </w:p>
    <w:p>
      <w:pPr>
        <w:pStyle w:val="Normal"/>
        <w:autoSpaceDE w:val="false"/>
        <w:spacing w:lineRule="auto" w:line="360"/>
        <w:ind w:firstLine="567"/>
        <w:jc w:val="both"/>
        <w:rPr/>
      </w:pPr>
      <w:r>
        <w:rPr>
          <w:rFonts w:cs="Arial Narrow" w:ascii="Arial Narrow" w:hAnsi="Arial Narrow"/>
          <w:sz w:val="22"/>
          <w:szCs w:val="22"/>
        </w:rPr>
        <w:t>Localização: SALA TÉCNICA - PAVIMENTO SUPERIOR</w:t>
      </w:r>
    </w:p>
    <w:p>
      <w:pPr>
        <w:pStyle w:val="Normal"/>
        <w:autoSpaceDE w:val="false"/>
        <w:spacing w:lineRule="auto" w:line="360"/>
        <w:ind w:firstLine="567"/>
        <w:jc w:val="both"/>
        <w:rPr/>
      </w:pPr>
      <w:r>
        <w:rPr>
          <w:rFonts w:cs="Arial Narrow" w:ascii="Arial Narrow" w:hAnsi="Arial Narrow"/>
          <w:sz w:val="22"/>
          <w:szCs w:val="22"/>
        </w:rPr>
        <w:t>Especificação técnica do Rack 2:</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7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OS DO PROJETO</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1/4 - Projeto de Cabeamento Estruturado Bl. Administrativo - Pav. Sub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2/4 - Projeto de Cabeamento Estruturado Bl. Administrativo - Pav. 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3/4 - Projeto de Cabeamento Estruturado Bl. Administrativo - Pav. Superior;</w:t>
      </w:r>
    </w:p>
    <w:p>
      <w:pPr>
        <w:pStyle w:val="Normal"/>
        <w:autoSpaceDE w:val="false"/>
        <w:spacing w:lineRule="auto" w:line="360"/>
        <w:ind w:firstLine="567"/>
        <w:jc w:val="both"/>
        <w:rPr/>
      </w:pPr>
      <w:r>
        <w:rPr>
          <w:rFonts w:cs="Arial Narrow" w:ascii="Arial Narrow" w:hAnsi="Arial Narrow"/>
          <w:sz w:val="22"/>
          <w:szCs w:val="22"/>
        </w:rPr>
        <w:t>Prancha 4/4 - Projeto de Cabeamento Estruturado Bl. Administrativo - Detalhes Construtiv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ABEAMENTO ESTRUTURADO</w:t>
      </w:r>
    </w:p>
    <w:p>
      <w:pPr>
        <w:pStyle w:val="Normal"/>
        <w:spacing w:lineRule="auto" w:line="288"/>
        <w:ind w:left="792"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VISÃO GERAL DO PROJETO - INSTITUIÇÕE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as soluções apresentadas foram observadas as seguintes normas das instituições relacionada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NATEL – Agência Nacional de Telecomunicaçõe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NT – Associação Brasileira de Normas Técnicas</w:t>
      </w:r>
    </w:p>
    <w:p>
      <w:pPr>
        <w:pStyle w:val="Normal"/>
        <w:numPr>
          <w:ilvl w:val="0"/>
          <w:numId w:val="22"/>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 Institute of Electrical and Electronic Engineers</w:t>
      </w:r>
    </w:p>
    <w:p>
      <w:pPr>
        <w:pStyle w:val="Normal"/>
        <w:autoSpaceDE w:val="false"/>
        <w:spacing w:lineRule="auto" w:line="360"/>
        <w:ind w:firstLine="567"/>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Deverão ser seguidas as normas das instituições citadas no item 2.3.1 deste documento, conforme relacionadas abaix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0: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4: Execução de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 13570: Instalações elétricas em locais de afluência de público - procediment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9: Sistema de Proteção contra Descargas Atmosféricas</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14565: Procedimento básico para elaboração de projetos de cabeamento de telecomunicações para rede interna estruturada</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34"/>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TERMINOLOGIA</w:t>
      </w:r>
    </w:p>
    <w:p>
      <w:pPr>
        <w:pStyle w:val="Normal"/>
        <w:numPr>
          <w:ilvl w:val="0"/>
          <w:numId w:val="3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73: Eletrotécnica e eletrônica – Instalações de baixa tensão.</w:t>
      </w:r>
    </w:p>
    <w:p>
      <w:pPr>
        <w:pStyle w:val="Foxcorpotexto"/>
        <w:numPr>
          <w:ilvl w:val="0"/>
          <w:numId w:val="0"/>
        </w:numPr>
        <w:tabs>
          <w:tab w:val="clear" w:pos="708"/>
          <w:tab w:val="left" w:pos="360" w:leader="none"/>
        </w:tabs>
        <w:spacing w:lineRule="auto" w:line="360"/>
        <w:ind w:left="0" w:hanging="0"/>
        <w:rPr>
          <w:rFonts w:ascii="Arial" w:hAnsi="Arial" w:cs="Arial"/>
          <w:sz w:val="22"/>
          <w:szCs w:val="22"/>
          <w:highlight w:val="yellow"/>
        </w:rPr>
      </w:pPr>
      <w:r>
        <w:rPr>
          <w:rFonts w:cs="Arial" w:ascii="Arial" w:hAnsi="Arial"/>
          <w:sz w:val="22"/>
          <w:szCs w:val="22"/>
          <w:highlight w:val="yellow"/>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highlight w:val="yellow"/>
          <w:lang w:eastAsia="pt-BR"/>
        </w:rPr>
      </w:pPr>
      <w:r>
        <w:rPr>
          <w:rFonts w:cs="Arial Narrow" w:ascii="Arial Narrow" w:hAnsi="Arial Narrow"/>
          <w:b/>
          <w:vanish/>
          <w:color w:val="008000"/>
          <w:sz w:val="22"/>
          <w:szCs w:val="22"/>
          <w:highlight w:val="yellow"/>
          <w:lang w:eastAsia="pt-BR"/>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5"/>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SIMBOLOGIAS </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46: Símbolos de relacionamento usados na confecção de esquemas</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259: Símbolos gráficos de eletricidade - instrumento indicadores</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6"/>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COMPLEMENTAR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elétricas devem ser executadas, de acordo com as normas apresentadas e, a fim de complementar as normas vigentes da ABNT deverão ser utilizadas as seguintes publicaçõe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C - International Electrical Commission</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casos não abordados serão definidos pela fiscalização, de maneira a manter o padrão de qualidade previsto para a obra em questão e, de acordo com as normas vigentes nacionais ou internacionais.</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DOCUMENTOS DE REFERÊNCI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os projetos de instalações foram utilizados os seguintes documentos de referênci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de Arquitetur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ISTA DE DOCUMENTO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Em complemento a este memorial foram desenvolvidos os desenhos e documentos listados na LISTA DE DOCUMENTOS do projeto.</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pPr>
      <w:r>
        <w:rPr>
          <w:rFonts w:cs="Arial Narrow" w:ascii="Arial Narrow" w:hAnsi="Arial Narrow"/>
          <w:b/>
          <w:color w:val="008000"/>
          <w:sz w:val="22"/>
          <w:szCs w:val="22"/>
        </w:rPr>
        <w:t>INSTALAÇÕES GERAIS - DISPOSIÇÕES GER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Por ser um empreendimento com a parte estrutural existente, as contratadas deverão no mínimo seguir as seguintes orientações abaixo descritas. São elas: </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elaboração da proposta, deve-se visitar o local e tomar conhecimento e confirmação de tudo o que existe e sua interferência com o novo projet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licitar esclarecimento sobre o projeto sempre oficialmente seguindo orientação do Edital de Licit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ceita e concorda que os serviços objeto dos documentos contratuais, deverão ser completados em todos os seus detalhes, ainda que cada item necessariamente envolvido não seja especificamente mencionad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ão deve prevalecer-se de qualquer erro involuntário, ou de qualquer omissão eventualmente existente para eximir-se de suas responsabilidad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briga-se a satisfazer todos os requisitos constantes dos desenhos e das especifica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o caso de erros ou discrepâncias, as especificações deverão prevalecer sobre os desenhos, devendo o fato de qualquer modo ser comunicado 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 do contrato constarem condições especiais e especificações gerais, estas condições deverão prevalecer sobre as plantas e especificações gerais, quando existirem discrepâncias entre as mesm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odos os adornos, melhoramentos, etc, indicados nos desenhos ou nos detalhes ou parcialmente desenhados para qualquer área ou local em particular, deverão ser considerados para áreas ou locais semelhantes, a não ser que haja indicação ou anotação em contrári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gualmente, se com relação a quaisquer outras partes dos serviços, apenas uma parte estiver desenhada ou detalhada e assim deverá ser considerado, para continuar através de todas as áreas locais semelhantes, a menos que indicado ou anotado diferentement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os serviços de execução das instalações constantes do projeto e descrito nos respectivos memoriais, a contratada se obriga a seguir as normas oficiais vigentes, bem como as práticas usuais consagradas para uma perfeita execução dos serviço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á necessário, manter contato com as repartições competentes, a fim de obter as necessárias aprovações dos serviços a serem executados, bem como fazer os pedidos de ligações e inspe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a serem empregados nesta obra serão novos e comprovadamente de primeira qualidad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empregos dos materiais na obra, pela contratada, só serão aceitos após apresentação e aprovação dos mesmos pel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chegarem à obra devem, além de todas as checagens estipuladas, ser comparados com as amostras aprovad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se encontrarem na obra e já aprovados pela fiscalização, devem ser guardados e conservados cuidadosamente até a conclusão da obra.</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não aprovados pela fiscalização devem ser retirados da obra pela contratada em um prazo máximo de 72 horas. É proibida a permanência dos materiais não aprovados no recinto da obra.</w:t>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7"/>
        </w:numPr>
        <w:spacing w:lineRule="auto" w:line="288"/>
        <w:rPr>
          <w:rFonts w:ascii="Arial Narrow" w:hAnsi="Arial Narrow" w:cs="Arial Narrow"/>
          <w:b/>
          <w:b/>
          <w:color w:val="008000"/>
          <w:sz w:val="28"/>
        </w:rPr>
      </w:pPr>
      <w:r>
        <w:rPr>
          <w:rFonts w:cs="Arial Narrow" w:ascii="Arial Narrow" w:hAnsi="Arial Narrow"/>
          <w:b/>
          <w:color w:val="008000"/>
          <w:sz w:val="28"/>
        </w:rPr>
        <w:t>EXIGÊNCIAS TÉCNICAS DE INSTALAÇÃO</w:t>
      </w:r>
    </w:p>
    <w:p>
      <w:pPr>
        <w:pStyle w:val="Normal"/>
        <w:spacing w:lineRule="auto" w:line="288"/>
        <w:ind w:left="360" w:hanging="0"/>
        <w:rPr>
          <w:rFonts w:ascii="Arial Narrow" w:hAnsi="Arial Narrow" w:cs="Arial Narrow"/>
          <w:b/>
          <w:b/>
          <w:color w:val="008000"/>
          <w:sz w:val="28"/>
        </w:rPr>
      </w:pPr>
      <w:r>
        <w:rPr>
          <w:rFonts w:cs="Arial Narrow" w:ascii="Arial Narrow" w:hAnsi="Arial Narrow"/>
          <w:b/>
          <w:color w:val="008000"/>
          <w:sz w:val="28"/>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GENERALIDAD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abeamento estruturado para imagem possui dois componentes: o passivo e o ativo. O componente passivo é representado pelo conjunto de elementos responsáveis pelo transporte dos dados, sinais de alarme e imagem através de um meio físico e é composto pelos cabos, acessórios de cabeamento e infra-estruturas que compõem o sistema. O componente ativo por sua vez, compreende os dispositivos eletrônicos, suas tecnologias e a topologia envolvida na transmissão de dados, sinais de alarme e imagem entre os usuários dos siste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Um sistema de cabeamento estruturado consiste de um conjunto de produtos de conectividade empregado de acordo com regras específicas de engenharia cujas características principais são:</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rquitetura aberta;</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Meio de transmissão e disposição física padronizado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derência a padrões internacionai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e instalação sistematiz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se sistema integra diversos meios de transmissão (cabos metálicos, fibra óptica, rádio etc) que suportam múltiplas aplicações incluindo voz, vídeo, dados, sinalização e controle. O conjunto de especificações garante uma implantação modular com capacidade de expansão programada. Os produtos utilizados deverão assegurar a conectividade máxima para os dispositivos existentes e novos assegurando a infraestrutura para as tecnologias emergentes. A topologia empregada facilita os diagnósticos e manuten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conceito de distribuição será de cabeamento estruturado categoria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ISTRIBUIÇÃO HORIZONTAL</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distribuição horizontal será efetuada através de eletrocalhas derivadas dos Rack’s caminhando pelos tetos dos respectivos pavimentos, preferencialmente pelas áreas de corredores com derivações por meio de eletrodutos de embutir e canaletas de alumínio até as respectivas tomada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abeamento estruturado será categoria 6 através de cabos UTP, para tráfego de imagem. </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exceções serão as áreas específicas que sejam sensíveis a interferências eletromagnéticas, onde poderão, se necessário, utilizar pares de fibras ópticas até os respectivos switche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caixas terminais onde serão instalados os equipamentos (tomadas) deverão ser PVC.</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SALA TÉCNICA - DE SERVIDOR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verá possuir:</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3 pontos de telefonia fix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pontos de rede para as estações de trabalho dos respectivos sistemas de segurança eletrônic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12 pontos de energia estabilizad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comodação e livre circulação de pelo menos três operadores simultaneamente;</w:t>
      </w:r>
    </w:p>
    <w:p>
      <w:pPr>
        <w:pStyle w:val="Normal"/>
        <w:numPr>
          <w:ilvl w:val="0"/>
          <w:numId w:val="36"/>
        </w:numPr>
        <w:autoSpaceDE w:val="false"/>
        <w:spacing w:lineRule="auto" w:line="360"/>
        <w:jc w:val="both"/>
        <w:rPr/>
      </w:pPr>
      <w:r>
        <w:rPr>
          <w:rFonts w:cs="Arial Narrow" w:ascii="Arial Narrow" w:hAnsi="Arial Narrow"/>
          <w:sz w:val="22"/>
          <w:szCs w:val="22"/>
        </w:rPr>
        <w:t>Restringir o acesso a pessoas não autorizadas através de eclusa, intertravamento das portas, interfonia e câmeras internas e extern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lém dos itens anteriores, a sala de segurança deverá atender as seguintes recomend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 monitoramento não deverá ter instalações de pontos d'água, gás, vapor ou qualquer outro agente de umidade ou corrosã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local deverá atender às ampliações que se fizerem necessárias.</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sipação mínima de 12.000 BTU/h;</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luminosidade deverá ser acima de 500 lux.</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ocal livre de infiltração de água;</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mbiente com porta corta-fogo e de acesso restrit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Sistema de detecção de incêndi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iso e paredes com acabamento final, vedação perfeita contra pó e umidade. Não poderão ser laváveis ou limpos com palha de aço. </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infra-estrutura de entrada para receber os serviços atualmente oferecidos pelas Concessionárias de Serviço (ISDN, Frame Relay, ADSL, Rede IP e out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azem parte do escopo do fornecimento todas as adequações e instalações necessárias para atendimento dos requisitos ac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TOPOLOGIA PROPOST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roposta é para uma tecnologia de rede estruturada com largura de banda suficiente para suportar volumes de alta velocidade de tráfego, atendendo com precisão às necessidades atuais, oferecendo facilidade quando da necessidade de migração para outras tecnologias e quando da necessidade de expansão da rede. A implantação do backbone entre os Switches vem proporcionar o aproveitamento dos benefícios de uma rede de alta velocidade, dando aos usuários maior rapidez na utilização das aplicações e segurança das informaçõ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backbones devem ser conectados ao backbone primário através de cabos ópticos com 6 F.O ou 12 F.O, dependendo do caso, monomodo a Gigabit Ethernet por segundo prevendo assim um ótimo desempenho como um to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conexão entre os Swiches deve fornecer portas Gigabit Ethernet e portas Fast Ethernet para todos os equipamentos IP’s periféricos.</w:t>
      </w:r>
    </w:p>
    <w:p>
      <w:pPr>
        <w:pStyle w:val="Normal"/>
        <w:autoSpaceDE w:val="false"/>
        <w:spacing w:lineRule="auto" w:line="360"/>
        <w:ind w:firstLine="567"/>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AÇÃO TÉCNIC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m ser fornecidas 01 (uma) via da documentação técnica necessária à manutenção e operação do sistem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Deverá ser fornecida, pelo menos, a seguinte documentação: </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com descrição geral do sistema e funcional dos blocos componente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operação e manutenção, que contenha as especificações físicas, operacionais e de manutenção; descrição funcional de comandos e alarmes; procedimentos de carga, inicialização e localização de defeitos; manual de diagnose para interpretação de relatórios de falhas, manual de operação dos sistemas de gerenciamento, de tarifação e bilhetagem automáticos, correio de voz e console de operador.</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projeto que contenha as condições de alimentação elétrica e ambientais de funcionamento; disposição física e especificações operacionai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que contenha disposição de bastidores, controles e indicadores.</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IDENTIFICAÇÃO DOS COMPONENT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dispositivos de conexão, que compreendem portas dos DIO’s e dos Patch Panel, deverão estar identificados ao seu correspondente na caixa de saída na estação de trabalho ou equipamento ao qual estiver conectado, contendo uma codificação, que consiste de número da estação de trabalho, número do painel de distribuição ao qual está ligado, número do dispositivo de conexão e o que mais se fizer necessário para uma perfeita identificação, devendo assim, todo dispositivo de conexão do cabeamento estar perfeitamente identificado com o seu correspondente na outra ponta do cab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identificação de cabeamento UTP deverá ser mediante anilha de plástico em ambas as extremidades do cabo, seguindo o de nor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ERTIFICAÇÃO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deverão seguir rigorosamente, as normas internacionais:</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8B</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cabl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9A</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Pathways and Spaces</w:t>
      </w:r>
    </w:p>
    <w:p>
      <w:pPr>
        <w:pStyle w:val="Normal"/>
        <w:numPr>
          <w:ilvl w:val="0"/>
          <w:numId w:val="19"/>
        </w:numPr>
        <w:tabs>
          <w:tab w:val="clear" w:pos="708"/>
          <w:tab w:val="left" w:pos="2505" w:leader="none"/>
        </w:tabs>
        <w:autoSpaceDE w:val="false"/>
        <w:spacing w:lineRule="auto" w:line="360"/>
        <w:jc w:val="both"/>
        <w:rPr>
          <w:rFonts w:ascii="Arial Narrow" w:hAnsi="Arial Narrow" w:cs="Arial Narrow"/>
          <w:sz w:val="22"/>
          <w:szCs w:val="22"/>
        </w:rPr>
      </w:pPr>
      <w:r>
        <w:rPr>
          <w:rFonts w:cs="Arial Narrow" w:ascii="Arial Narrow" w:hAnsi="Arial Narrow"/>
          <w:sz w:val="22"/>
          <w:szCs w:val="22"/>
        </w:rPr>
        <w:t>EIA/TIA – 606A</w:t>
        <w:tab/>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The Administration Standard for Telecomunications infrastructure of  Commercial Build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ertificação da rede deverá ser executada conforme normas e padrões vigentes conforme NBR 14565 e, em caso de itens omissos as normas ANSI/TIA/EIA.</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cada ponto lógico os cabos deverão ser testados utilizando-se o aparelho específico de avaliação, identificando a velocidade de cada um. Após a realização dos testes a firma deverá apresentar um laudo técnico sobre o andamento dos testes e valores para cada ponto de rede, garantindo assim, uma perfeita instalação e conectorizaçã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REQUISITOS PARA O CABEAMENTO ESTRUTURADO</w:t>
      </w:r>
    </w:p>
    <w:p>
      <w:pPr>
        <w:pStyle w:val="Normal"/>
        <w:spacing w:lineRule="auto" w:line="288"/>
        <w:ind w:left="792" w:hanging="0"/>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FIBRAS ÓPT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F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TERLIGAÇÃO ENTRE RACK´S</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ABOS UTP</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primário e secundário entre os painéis de distribuição (Patch Panels) ou conectores nas áreas de trabalho,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do de performance elétrica (VERIFIED) pela UL ou ETL, conforme especificações da norma ANSI/TIA/EIA-568-B.2-1 e ISO/IEC 11801 bem como certificado para flamabilidade (UL LISTED ou ETL LISTED) CM ou CMR conforme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utilizado deverá possuir  certificação Anatel impressas na cap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 ou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e sistema de rastreabilidade que permita identificar a data de fabricação dos cab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mposto por condutores de cobre sólido; capa externa em PVC não propagante à chama, com possibilidade de fornecimento nas cores azul, amarelo, preto, verde, branco, bege, marrom, laranja, vermelha ou cinz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o código de cores especificado abaix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1: azul-branco, com uma faixa azul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2: laranja-branco, com uma faixa laranja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3: verde-branco, com uma faixa verde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4: marrom-branco, com uma faixa marrom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
        </w:numPr>
        <w:autoSpaceDE w:val="false"/>
        <w:spacing w:lineRule="auto" w:line="360"/>
        <w:jc w:val="both"/>
        <w:rPr/>
      </w:pPr>
      <w:r>
        <w:rPr>
          <w:rFonts w:cs="Arial Narrow" w:ascii="Arial Narrow" w:hAnsi="Arial Narrow"/>
          <w:sz w:val="22"/>
          <w:szCs w:val="22"/>
        </w:rPr>
        <w:t>Impedância característica de 100</w:t>
      </w:r>
      <w:r>
        <w:rPr>
          <w:rFonts w:eastAsia="Symbol" w:cs="Symbol" w:ascii="Symbol" w:hAnsi="Symbol"/>
          <w:sz w:val="22"/>
          <w:szCs w:val="22"/>
        </w:rPr>
        <w:t>W</w:t>
      </w:r>
      <w:r>
        <w:rPr>
          <w:rFonts w:cs="Arial Narrow" w:ascii="Arial Narrow" w:hAnsi="Arial Narrow"/>
          <w:sz w:val="22"/>
          <w:szCs w:val="22"/>
        </w:rPr>
        <w:t xml:space="preserve"> (Ohm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ertificado através do Teste de POWER SUM, comprovado através de catálogo e/ou folders do fabricante;</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através de catálogos, testes das principais características elétricas em transmissões de altas velocidades (valores típicos) de ATENUAÇÃO (dB/100m), NEXT (dB), PSNEXT(dB), RL(dB), ACR(dB), para freqüências de 100, 200, 350 e 550Mhz;</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possuir Certificad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ECTOR RJ-4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horizontal ou secundário, uso interno, em ponto de acesso na área de trabalho para tomadas de serviços em sistemas estruturados de cabeamento e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UL LISTED e UL VERIFIED;</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 corpo em material termoplástico de alto impacto não propagante à chama que atenda a norma UL 94 V-0 (flamabilidade);</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protetores 110IDC traseiros para as conexões e tampa de proteção frontal (dust cover) removível e articulada com local para inserção, (na própria tampa), do ícone de identificação;</w:t>
      </w:r>
    </w:p>
    <w:p>
      <w:pPr>
        <w:pStyle w:val="Normal"/>
        <w:numPr>
          <w:ilvl w:val="0"/>
          <w:numId w:val="30"/>
        </w:numPr>
        <w:autoSpaceDE w:val="false"/>
        <w:spacing w:lineRule="auto" w:line="360"/>
        <w:jc w:val="both"/>
        <w:rPr/>
      </w:pPr>
      <w:r>
        <w:rPr>
          <w:rFonts w:cs="Arial Narrow" w:ascii="Arial Narrow" w:hAnsi="Arial Narrow"/>
          <w:sz w:val="22"/>
          <w:szCs w:val="22"/>
        </w:rPr>
        <w:t xml:space="preserve">Possuir vias de contato produzidas em bronze fosforoso com camadas de 2,54 </w:t>
      </w:r>
      <w:r>
        <w:rPr>
          <w:rFonts w:eastAsia="Symbol" w:cs="Symbol" w:ascii="Symbol" w:hAnsi="Symbol"/>
          <w:sz w:val="22"/>
          <w:szCs w:val="22"/>
        </w:rPr>
        <w:t>m</w:t>
      </w:r>
      <w:r>
        <w:rPr>
          <w:rFonts w:cs="Arial Narrow" w:ascii="Arial Narrow" w:hAnsi="Arial Narrow"/>
          <w:sz w:val="22"/>
          <w:szCs w:val="22"/>
        </w:rPr>
        <w:t xml:space="preserve">m de níquel e 1,27 </w:t>
      </w:r>
      <w:r>
        <w:rPr>
          <w:rFonts w:eastAsia="Symbol" w:cs="Symbol" w:ascii="Symbol" w:hAnsi="Symbol"/>
          <w:sz w:val="22"/>
          <w:szCs w:val="22"/>
        </w:rPr>
        <w:t>m</w:t>
      </w:r>
      <w:r>
        <w:rPr>
          <w:rFonts w:cs="Arial Narrow" w:ascii="Arial Narrow" w:hAnsi="Arial Narrow"/>
          <w:sz w:val="22"/>
          <w:szCs w:val="22"/>
        </w:rPr>
        <w:t>m de our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disponibilidade de fornecimento nas cores (branca, bege, cinza, vermelha, azul, amarela, marrom, laranja, verde e pret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keystone deve ser compatível para as terminações T-568A e T-568B, segundo a ANSI/TIA/EIA-568-B.2;</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terminação do tipo 110 IDC (conexão traseira) estanhados para a proteção contra oxidação e permitir inserção de condutores de 22 AWG a 26 AWG, permitindo ângulos de conexão do cabo, em até 180 grau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na parte frontal, igual ou superior a 750 (setecentas e cinqüenta) vezes com conectores RJ-45 e 200 inserções com RJ11;</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200 (duzentas) vezes com terminações 110 IDC;</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IDC devem ser em ângulo de 45° para melhor performance elétric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Identificação do conector como Categoria 6 (C6), gravado na parte frontal do conector;</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apresenta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CABO ÓPTICO INTERNO “TIGHT BUFFER” MULTIMODO 10 GIGABIT ATÉ 320m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em interligações ópticas internas, em backbones de interligações verticais entre armários de distribuição principal e de andares ou para atendimento às áreas de trabalho em sistemas FT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ermitir aplicação em ambiente interno, com construção do tipo “tight”, composto por fibras ópticas multimodo especiais para aplicações 10 gigabit com revestimento primário em acrilato e revestimento secundário em material polimérico colorido (900 mm), reunidas e revestidas por fibras sintéticas dielétricas para suporte mecânico (resistência à tração) e cobertas por uma capa externa em polímero especial para uso intern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plicações 10 gigabit em até 320 metros (OM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Fabricante deste cabo óptico preferencialmente deverá possuir certificação ISO 9001 E ISO 14001.</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UL (OFNR);</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Anatel;</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abo deverá ser constituído por fibras multimodo 50/125 mm ± 3mm, proof-test 100Kp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3,5 dB/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1,5 dB/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2000MHz.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500MHz.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totalmente dielétrico, garantindo a proteção dos equipamentos ativos de transmissão contra propagação de descargas elétricas atmosféric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aio mínimo de curvatura de 40 mm após a instalação e de 100mm durante a instalaçã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esistência à tração durante a instalação (kgf) de 0,2 x massa do cabo;</w:t>
      </w:r>
    </w:p>
    <w:p>
      <w:pPr>
        <w:pStyle w:val="Normal"/>
        <w:numPr>
          <w:ilvl w:val="0"/>
          <w:numId w:val="20"/>
        </w:numPr>
        <w:autoSpaceDE w:val="false"/>
        <w:spacing w:lineRule="auto" w:line="360"/>
        <w:jc w:val="both"/>
        <w:rPr>
          <w:rFonts w:ascii="Arial Narrow" w:hAnsi="Arial Narrow" w:cs="Arial Narrow"/>
          <w:sz w:val="22"/>
          <w:szCs w:val="22"/>
          <w:del w:id="0" w:author="Autor desconhecido" w:date="2013-08-01T10:10:00Z"/>
        </w:rPr>
      </w:pPr>
      <w:r>
        <w:rPr>
          <w:rFonts w:cs="Arial Narrow" w:ascii="Arial Narrow" w:hAnsi="Arial Narrow"/>
          <w:sz w:val="22"/>
          <w:szCs w:val="22"/>
        </w:rPr>
        <w:t>04 fibr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mperatura de operação de 10 a 40 graus, comprovada através de teste ciclo térmic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data de fabricação, gravação seqüencial métrica (em sistema de medida internacional 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licação em Sistemas de cabeamento intrabuilding, segundo as normas ANSI EIA/TIA 568B e ANSI EIA/TIA 568-B.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mais características de acordo com a norma ABNT NBR 14771.</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RDÃO ÓPTICO MULTÍMODO 50.0mM OM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ordão deverá ser constituído por um par de fibras ópticas multimodo 50/125mm OM3, tipo “tight“;</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Utilizar padrão “zip-cord” de reunião das fibras para diâmetro de 2mm;</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fibra óptica deste cordão deverá possuir revestimento primário em acrilato e revestimento secundário em PV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bre o revestimento secundário deverão existir elementos de tração e capa em PVC não propagante à chama;</w:t>
      </w:r>
    </w:p>
    <w:p>
      <w:pPr>
        <w:pStyle w:val="Normal"/>
        <w:numPr>
          <w:ilvl w:val="0"/>
          <w:numId w:val="6"/>
        </w:numPr>
        <w:autoSpaceDE w:val="false"/>
        <w:spacing w:lineRule="auto" w:line="360"/>
        <w:jc w:val="both"/>
        <w:rPr>
          <w:rFonts w:ascii="Arial Narrow" w:hAnsi="Arial Narrow" w:cs="Arial Narrow"/>
          <w:sz w:val="22"/>
          <w:szCs w:val="22"/>
          <w:ins w:id="1" w:author="Autor desconhecido" w:date="2013-08-07T11:25:00Z"/>
        </w:rPr>
      </w:pPr>
      <w:r>
        <w:rPr>
          <w:rFonts w:cs="Arial Narrow" w:ascii="Arial Narrow" w:hAnsi="Arial Narrow"/>
          <w:sz w:val="22"/>
          <w:szCs w:val="22"/>
        </w:rPr>
        <w:t>As extremidades deste cordão óptico duplo devem vir devidamente conectorizadas e testadas de fábrica;</w:t>
      </w:r>
    </w:p>
    <w:p>
      <w:pPr>
        <w:pStyle w:val="Normal"/>
        <w:autoSpaceDE w:val="false"/>
        <w:spacing w:lineRule="auto" w:line="360"/>
        <w:ind w:firstLine="567"/>
        <w:jc w:val="both"/>
        <w:rPr>
          <w:rFonts w:ascii="Arial Narrow" w:hAnsi="Arial Narrow" w:cs="Arial Narrow"/>
          <w:sz w:val="22"/>
          <w:szCs w:val="22"/>
          <w:del w:id="2" w:author="Autor desconhecido" w:date="2013-08-01T10:10:00Z"/>
        </w:rPr>
      </w:pPr>
      <w:r>
        <w:rPr>
          <w:rFonts w:cs="Arial Narrow" w:ascii="Arial Narrow" w:hAnsi="Arial Narrow"/>
          <w:sz w:val="22"/>
          <w:szCs w:val="22"/>
        </w:rPr>
        <w:t>O fabricante preferencialmente deve possuir certificação ISO 9001 e ISO 14001;</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Possuir impresso na capa externa nome do fabricante, identificação do produto e data de fabricação;</w:t>
      </w:r>
    </w:p>
    <w:p>
      <w:pPr>
        <w:pStyle w:val="Normal"/>
        <w:autoSpaceDE w:val="false"/>
        <w:spacing w:lineRule="auto" w:line="360"/>
        <w:ind w:firstLine="567"/>
        <w:jc w:val="both"/>
        <w:rPr>
          <w:rFonts w:ascii="Arial Narrow" w:hAnsi="Arial Narrow" w:cs="Arial Narrow"/>
          <w:sz w:val="22"/>
          <w:szCs w:val="22"/>
          <w:del w:id="3" w:author="Autor desconhecido" w:date="2013-08-01T10:10:00Z"/>
        </w:rPr>
      </w:pPr>
      <w:r>
        <w:rPr>
          <w:rFonts w:cs="Arial Narrow" w:ascii="Arial Narrow" w:hAnsi="Arial Narrow"/>
          <w:sz w:val="22"/>
          <w:szCs w:val="22"/>
        </w:rPr>
        <w:t>Comprimento: 2,5 metros;</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disponibilizado nas opções de terminações com conectores LC – SP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 possuir certificação Anatel para os conectores ópticos L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cordão) óptico deverá possuir certificação ANATEL.</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PIGTAIL ÓPTICO MONOFIBRA MM (50/125 MM) MONTADO – OM3/LOMMF</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nder os requisitos mínimos previstos na norma ANSI EIA/TIA 568-C.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e pigtail deverá ser constituído por 2 (duas) fibras ópticas multimodo 50,0/125mm ± 3mm, tipo OM3/LOMMF, tipo “tight“, com revestimento primário em acrilato e revestimento secundário em PVC, com diâmetro de 0,9mm e adaptadores ópticos para atender um canal óptico;</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 2,4 dB/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 2000 MHz.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aplicável em conectores da série SFF (Small Form Factor) LC, seguindo a ANSI/TIA/EIA-568-C.3;</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Uma das extremidades deste cordão óptico deve vir devidamente conectorizada e testada de fábrica;</w:t>
      </w:r>
    </w:p>
    <w:p>
      <w:pPr>
        <w:pStyle w:val="Normal"/>
        <w:autoSpaceDE w:val="false"/>
        <w:spacing w:lineRule="auto" w:line="360"/>
        <w:ind w:firstLine="567"/>
        <w:jc w:val="both"/>
        <w:rPr>
          <w:rFonts w:ascii="Arial Narrow" w:hAnsi="Arial Narrow" w:cs="Arial Narrow"/>
          <w:sz w:val="22"/>
          <w:szCs w:val="22"/>
          <w:del w:id="4" w:author="Autor desconhecido" w:date="2013-08-01T10:10:00Z"/>
        </w:rPr>
      </w:pPr>
      <w:r>
        <w:rPr>
          <w:rFonts w:cs="Arial Narrow" w:ascii="Arial Narrow" w:hAnsi="Arial Narrow"/>
          <w:sz w:val="22"/>
          <w:szCs w:val="22"/>
        </w:rPr>
        <w:t>Os conectores ópticos devem atender os requisitos mínimos previstos na norma ABNT NBR 14433;</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olimento deverá ser do tipo SPC com Perda de Inserção (IL) classe II e Perda de Retorno (RL) categoria A, de acordo com a Norma ABNT NBR 14433;</w:t>
      </w:r>
    </w:p>
    <w:p>
      <w:pPr>
        <w:pStyle w:val="Normal"/>
        <w:numPr>
          <w:ilvl w:val="0"/>
          <w:numId w:val="29"/>
        </w:numPr>
        <w:autoSpaceDE w:val="false"/>
        <w:spacing w:lineRule="auto" w:line="360"/>
        <w:jc w:val="both"/>
        <w:rPr>
          <w:rFonts w:ascii="Arial Narrow" w:hAnsi="Arial Narrow" w:cs="Arial Narrow"/>
          <w:sz w:val="22"/>
          <w:szCs w:val="22"/>
          <w:ins w:id="5" w:author="Autor desconhecido" w:date="2013-08-07T11:25:00Z"/>
        </w:rPr>
      </w:pPr>
      <w:r>
        <w:rPr>
          <w:rFonts w:cs="Arial Narrow" w:ascii="Arial Narrow" w:hAnsi="Arial Narrow"/>
          <w:sz w:val="22"/>
          <w:szCs w:val="22"/>
        </w:rPr>
        <w:t>Apresentar Certificação ANATEL para os conectores ópticos, conforme resolução 242;</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 possui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ATCH PANNEL 24 PORTAS CAT. 6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panels de uso interno deverão exceder os requisitos standards de performance para Cat.6 da norma TIA/EIA-568-B.2, obedecendo aos requisitos da FCC Parte 68, Subitem F,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 Utilizado em cabeamento horizontal ou secundário, em salas de telecomunicações (cross-connect) para distribuição de serviços em sistemas horizont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ainel frontal  deve ser em aço de 1,5mm de espessura e possuir bordas de reforço para evitar empenamentos, com pintura preta resistente a riscos e com numeração das portas na cor branc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À frente do Patch Panel será capaz de aceitar etiquetas na parte superior de 9mm a 12mm e proporcionar para a mesma uma cobertura de policarbonato transparente não propagante à cham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partes plásticas devem ser em termoplástico de alto impacto não propagante à chama (UL 94V-0), na qual a mesma deverá ser dividida em 4 modulos distintos, e cada modulo deverá suportar 6 conectores RJ-45 fêmea, RCA, S-Video, ST, LC, BNC, F e tampa ceg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er 24 portas com conectores RJ-45 fêmea na parte frontal, estes devem ter um circuito impresso para cada porta (para garantir uma melhor performance elétrica uniforme para cada port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stes (circuitos impressos), devem ser totalmente protegidos por um módulo plástico (para proteção contra deposição de poeira, curto circuito e outros);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cal para ícone de identificação na parte plástica que deverá fazer parte do corpo do Patch Panel, desta forma, não serão aceitos soluções onde os ícones fazem parte do corpo do conector fêmea ou do dust cover (ANSI EIA/TIA 606-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nfigurado em forma de módulos, sendo que, um modulo contendo 6 (seis) port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substituição de 1 (uma) portas de cada vez e não todo o painel ou modulo em uma eventual manuten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colocação de um guia traseiro metálico (para facilitar amarração dos cab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tipo RJ-45 fêmea consistirão de uma carcaça de óxido de polifenileno (housing - polyphenylene oxide), 94V-0, e deverão terminar-se usando um conector estilo 110 onde serão feita a conectorização do cabo UTP de 4 pares, os contatos 110 deverão ser montados diretamente na placa de circuito impresso (realizado em policarbonato 94V-0);</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ontato tipo IDC110 deverá ser na parte traseira do Patch Panel e aceitar condutores sólidos de 22-24 AWG, com um diâmetro de isolação máxima de 0.050 polegad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Patch Panel deverão ser banhados com um mínimo de 50 micropolegadas de ouro na área do contato e um mínimo de 150 micropolegadas de estanho na área de solda, sobre um banho-baixo mínimo de 50 micropolegadas de níque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junto com o  Patch Panel um aliviador de tenção em policarbonato transparente que possua um pequeno guia para o cabo, este deverá ser encaixado na traseira do conector tipo IDC, possibilitando uma resistência maior na sua terminação / conectoriza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750 (setecentos e cinqüenta) vezes na pare dianteira e suportar ciclos de terminação, igual ou superior a 200 (duzentas) vezes na parte traseira (IDC);</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4 (quatro) parafusos para fixação no rack, 4 (quatro) abraçadeiras para prender o cabo no Patch panel, 4 (quatro) coberturas plástica em policarbonato transparente para etiqueta e 16 (dezesseis) etiquetas branca para identific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Na parte traseira deverá ter uma etiqueta para cada porta colada ente os contatos IDC contendo as codificações de cores para possibilitar a terminação T-568-A e T-568-B (universal), nesta mesma deverá constar o código de comercialização do fabricante do produto para fácil identificação após sua instalação em um eventual problema de qualidade, ter identificado o lote que o produto foi produzido e conter escrito Categoria 6.</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Patch Panel e ter uma etiqueta no corpo do produto com código de comercialização do fabricante com o lote que o produto foi produzid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 (endereço da internet) para pesquisa on-line da respectiva document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24 (vinte e quatro) aliviador Transparente; </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mpresso a marca do fabricante;</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na caixa e no molde plástico do produto o código de comercialização do fabricante, descrição do produto e sua categoria para fácil identificação antes da instalação, em um eventual problema de qualidade, assim não necessitando a abertura d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uma etiqueta impressa a identificado o lote que o produto foi produzido, sem a necessidade de abrir 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embalado dentro de um molde plástico, este molde deverá ficar justo na caixa para melhor protegê-lo em uma eventual queda.</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PATCH CORD CAT.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Cord de uso interno deverão exceder os requisitos standards de performance para Cat.6 da norma TIA/EIA-568-B, deverão garantir sua aplicação para tráfego de voz, dados e imagem e sistemas que requeiram grande margem de segurança sobre as especificações normalizadas para garantir suporte às aplicações como Gigabit Ethernet, 100Base-Tx, 155 Mbps ATM. Previstos para cabeamento horizontal ou secundário, em ponto de acesso à área de trabalho para interligação do hardware de comunicação do usuário às tomadas de conexão da rede e também nas salas de telecomunicações, para manobras entre os painéis de distribuição ( patch panels) e os equipamentos ativos da rede ( hubs, switches, etc.).</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elétricas e performance testada em freqüências de até 100 Mhz;</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ão ser confeccionados e testados em fábric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Fornecido com o comprimento de 2,4m;</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acessório deve ser confeccionado em cabo par trançado, UTP (Unshielded Twisted Pair), 24 AWG x 4 pares, composto por condutores de cobre flexível, multifilar, isolamento em poliolefina e capa externa em PVC não propagante a chama, conectorizados à RJ-45 macho Categoria 6 nas duas extremidade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m atender às especificações contidas na norma ANSI/TIA/EIA-568B Categoria 6, possuir um banho com um mínimo de 50 micropolegadas de ouro na área do contato, sobre um banho-baixo mínimo de 100 micropolegadas de níquel e os contatos devem ser de bronze fosforoso estanhado, garras duplas para garantia de vinculação elétrica com as veias do cab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logotipia do fabricante marcada no corpo d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lasse de flamabilidade impressa na capa, com o correspondente número de registro (file number) da entidade Certificadora (UL)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er disponibilidade pelo fabricante em 9 côres, prevendo futuras necessidades e atendendo às especificações da ANSI EIA/TIA 606-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s conectores RJ-45 macho devem possuir protetores sobre os conectores (Boots) na cor do cabo, para evitar desconexões acidentais;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montados no cabo com um alinhador para os  condutores, possibilitando um menor destrançamento dos condutores, garantindo assim uma maior performanc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or do produto a ser fornecida é Az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colada no cabo contendo o código de comercialização do fabricante do produto para fácil identificação após sua instalação em um eventual problema de qualidade, ter identificado o numero do lot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do cabo a marca do fabricante e sua respectiva categoria (cat. 6);</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1 (um) Patch Cord por embalagem; </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1 (uma) etiqueta colada na embalagem impressa o código de comercialização do fabricante do produto para fácil identificação antes da instalação, em um eventual problema de qualidade, assim não necessitando a abertura da embalagem;</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dentificado nesta etiqueta o numero do lote com ano e semana que o produto foi produzido para possibilitar o nosso rastreamento interno, sem a necessidade de abrir a embalagem;</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RJ-45 MACHO CAT.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ectores RJ-45 Macho de uso interno deverão exceder os requisitos standards de performance para Cat.6 da norma TIA/EIA-568-B e a ISO 11801,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consistirão de uma carcaça em policarbonato transparent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onector deverão aceitar condutores sólidos de 24-28 AWG,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com um alinhador para os  condutores do cabo, possibilitando um menor destrançamento dos condutores, garantindo assim uma maior performanc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conector RJ-45 Macho deverão ser banhados com um mínimo de 50 micropolegadas de ouro na área do contato, sobre um banho-baixo mínimo de 100 micropolegadas de níquel e os contatos devem ser de bronze fosforoso estanhad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conector;</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e CSA do produto ou comprovar através da internet (site) imprimindo e informando neste o endereço completo (link) da página que mostre o código do produto do fabricante com o número da UL e CSA;</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Caixa com 500 (Quinhentas) peças por embalagem; </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com a marca do fabricante;</w:t>
      </w:r>
    </w:p>
    <w:p>
      <w:pPr>
        <w:pStyle w:val="Normal"/>
        <w:numPr>
          <w:ilvl w:val="0"/>
          <w:numId w:val="4"/>
        </w:numPr>
        <w:autoSpaceDE w:val="false"/>
        <w:spacing w:lineRule="auto" w:line="360"/>
        <w:jc w:val="both"/>
        <w:rPr>
          <w:rFonts w:ascii="Arial Narrow" w:hAnsi="Arial Narrow" w:cs="Arial"/>
          <w:sz w:val="22"/>
          <w:szCs w:val="22"/>
        </w:rPr>
      </w:pPr>
      <w:r>
        <w:rPr>
          <w:rFonts w:cs="Arial Narrow" w:ascii="Arial Narrow" w:hAnsi="Arial Narrow"/>
          <w:sz w:val="22"/>
          <w:szCs w:val="22"/>
        </w:rPr>
        <w:t>Deverá ter uma etiqueta impressa com o código de comercialização do fabricante do produto para fácil identificação antes da instalação, em um eventual problema de qualidade, assim não necessitando a abertura da embalagem.</w:t>
      </w:r>
    </w:p>
    <w:p>
      <w:pPr>
        <w:pStyle w:val="Normal"/>
        <w:autoSpaceDE w:val="false"/>
        <w:spacing w:lineRule="auto" w:line="360"/>
        <w:ind w:left="1575" w:hanging="0"/>
        <w:jc w:val="both"/>
        <w:rPr>
          <w:rFonts w:ascii="Arial Narrow" w:hAnsi="Arial Narrow" w:cs="Arial"/>
          <w:sz w:val="22"/>
          <w:szCs w:val="22"/>
        </w:rPr>
      </w:pPr>
      <w:r>
        <w:rPr>
          <w:rFonts w:cs="Arial"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RODUTO: GUIA DE CABOS PLÁSTICO </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osto por um painel fabricado em termoplástico (PVC) na cor preta, padrão 19” (dezenove polegada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organizador horizontal de cabos de 1U de altura, com no mínimo 3”de profundidade, suficiente para atender os critérios de curvatura dos patch cords previstos em norma;</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der dotado de tampa frontal removível de um  ou dos dois lado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ambém ser do mesmo fabricante do cabeamento estrutura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WITCH</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s elementos ativos a serem utilizados deverão ser do tipo SWITCH dual speed.-Fast Ethernet Fab-FSSW-2401-PLANET ou similar em qualidade,.Estes Switch’s deverão possuir kits de fixação para instalação em Rack de 19” e cabos de ligação lógica e elétrica necessários à instalação e perfeito funcionamento. Deverão atender ao padrão IEEE 802.3, possuir 24 portas 10/100Mbps autosense RJ-45 e 02 portas 10/100/1000Mbps RJ-45, MDI/MDIX automático em todas as portas,com mais 2 slots GBIC com capacidade para mais 2 portas 1000BaseSX, fonte de alimentação interna chaveada full-range  100~240V a 60Hz, suporte a fonte redundante, capacidade de switching mínima de 12Gbps, taxa forwarding mínima de 9Mbps, operação plug&amp;play, permitir o gerenciamento SNMP (MIB II) e RMON (7 grupos RMON), interface serial RS-232 para administração, gerenciamento e configuração, spanning tree, priorização de tráfego (802.1p) e gerenciamento via Telnet. Os Switch’s deverão ser tipo empilhável até 04 unidad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erá feita 2 pilhas dentro do Rack (1 com 2 equipamentos e outra com 3 equipamentos) com 1 link gigabit Ethernet para cada pilha que irá comunicar com o centro do CPD, cada pilha será conectada por 2 porta 1000BaseT entre elas utilizando a tecnologia de Trunk  e Spanning Three para obter link backup com o centro da rede de forma que a disponibilidade do sistema seja altíss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stado de revenda autorizada emitida pelo o fabricante do equip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bservação. </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enviar catálagos/documentações dos fabricantes para comprovar todos os requisitos solicitados junto com a documentação.</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so a licitante não atenda os requisitos mínimos obrigatórios está desclassificada por não atender a necessidade deste projet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LETROCALHAS E BANDEJAS METÁL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eletrocalhas a serem instaladas deverão obedecer as seguintes especific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Eletrocalha tipo lisa em aço carbono , chapa 20, com galvanização a fogo de no mínimo 50  micrometro, possuir forma de U com tampa  de pressão externa, possuir  dimensões  e ser montadas conforme  projeto. Estas especificações  são as mesmas para  curvas, reduções e demais acessórios.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SCAVAÇÃO DE VAL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a a escavação de valas para encaminhamento da tubulação e interligação do Rack 01  do Edifício ao Rack existente na Sala Técnica do campu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vala deverá possuir no mínimo 50cm de profundidade e será executada conforme detalhe em projeto.</w:t>
      </w:r>
    </w:p>
    <w:p>
      <w:pPr>
        <w:pStyle w:val="Normal"/>
        <w:jc w:val="both"/>
        <w:rPr>
          <w:rFonts w:ascii="Arial Narrow" w:hAnsi="Arial Narrow" w:cs="Arial Narrow"/>
          <w:b/>
          <w:b/>
          <w:color w:val="000000"/>
          <w:sz w:val="22"/>
          <w:szCs w:val="22"/>
        </w:rPr>
      </w:pPr>
      <w:r>
        <w:rPr>
          <w:rFonts w:cs="Arial Narrow" w:ascii="Arial Narrow" w:hAnsi="Arial Narrow"/>
          <w:color w:val="000000"/>
          <w:sz w:val="22"/>
          <w:szCs w:val="22"/>
        </w:rPr>
        <w:t>.</w:t>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STALAÇÕES ELÉTRICAS</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STRUÇÃO DO SISTEMA DE ATERR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aplicação dos materiais especificados na planilha orçamentária em seus respectivos quantitativ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Baseia-se na cravagem de 12 barras de cobre tipo cooperweld, em conjunto de três a três, distanciadas entre si de 3 metros e com quatro caixas de visitas como mostrado em detalhe em prancha e que seja confeccionadas em tubos de PVC rígido de 150mm.</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valor da resistência de aterramento calculada é de 5 Ohm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5">
            <wp:simplePos x="0" y="0"/>
            <wp:positionH relativeFrom="column">
              <wp:posOffset>2206625</wp:posOffset>
            </wp:positionH>
            <wp:positionV relativeFrom="paragraph">
              <wp:posOffset>-137160</wp:posOffset>
            </wp:positionV>
            <wp:extent cx="2046605" cy="26993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0704" t="4239" r="32507" b="5474"/>
                    <a:stretch>
                      <a:fillRect/>
                    </a:stretch>
                  </pic:blipFill>
                  <pic:spPr bwMode="auto">
                    <a:xfrm>
                      <a:off x="0" y="0"/>
                      <a:ext cx="2046605" cy="269938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1</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 BARRA DE EQUIPOTENCIALIZAÇÃO DE TERR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fixação de forma aparente de uma caixa de equalização de potenciais contendo uma barra de cobre (mínimo 155x50x6)mm através dos isoladores. Esta barra será utilizada para a interligação dos sistema de proteção da Central Telefônica (blocos cook e pára-raios eletrônico), além dos dispositivos ativos do  instalados no rack.</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sz w:val="22"/>
          <w:szCs w:val="22"/>
        </w:rPr>
        <w:object w:dxaOrig="18120" w:dyaOrig="11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4pt;height:228.1pt" filled="f" o:ole="">
            <v:imagedata r:id="rId11" o:title=""/>
          </v:shape>
          <o:OLEObject Type="Embed" ProgID="" ShapeID="ole_rId10" DrawAspect="Content" ObjectID="_1220241825" r:id="rId10"/>
        </w:objec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2</w:t>
      </w:r>
    </w:p>
    <w:p>
      <w:pPr>
        <w:pStyle w:val="Normal"/>
        <w:spacing w:lineRule="auto" w:line="288"/>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S CAIXAS DE PASSAGEM E SUB-DG</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o em acordo com o mostrado nos detalhes.  A interligação das caixas, obrigatoriamente, deverá ser feita através de eletrodutos de 2” conforme especificado em planilh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omunicação de voz existente deverá ser desmontando. A central telefônica e todo cabeamento em cabos tipo CCI e CCE existente deverão ser removidos e entregue a IFG através do Engº. Fiscal de Obra. Estes cabos estão sendo utilizado para interligação de ramais telefônic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175</wp:posOffset>
            </wp:positionV>
            <wp:extent cx="3415030" cy="28454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2023" t="12031" r="27674" b="24430"/>
                    <a:stretch>
                      <a:fillRect/>
                    </a:stretch>
                  </pic:blipFill>
                  <pic:spPr bwMode="auto">
                    <a:xfrm>
                      <a:off x="0" y="0"/>
                      <a:ext cx="3415030" cy="284543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3</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a construção do Sub-DG que também é uma CDS CPCT, deverá ser observado as disposições dos blocos tipo BER, atentado as respectivas quantidades de pares e a forma com que estes blocos estão dispostos e conect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tubulação de PVC,  2”,  na cor preta deverá ser pintada na com tinta esmalte sintético na cor da parede  a qual será montad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procedida da seguinte forma: Monta-se todo o conjunto de tubulação inclusive com a colocação de abraçadeiras, buchas e arruelas. Em seguida, desmonta-se o conjunto, com lixa 120, lixa-se os materiais (eletrodutos, luvas, curvas e abraçadeiras). Faz a aplicação da tinta com o uso de pistola e compressor, no mínimo duas demãos. Remonta-se o conju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executada fora do ambiente da edificação para evitar sujeiras e constrangimentos com os usuários da edificação em objeto.</w:t>
      </w:r>
    </w:p>
    <w:p>
      <w:pPr>
        <w:pStyle w:val="Normal"/>
        <w:spacing w:lineRule="auto" w:line="288"/>
        <w:jc w:val="center"/>
        <w:rPr>
          <w:rFonts w:ascii="Arial Narrow" w:hAnsi="Arial Narrow" w:cs="Arial Narrow"/>
          <w:b/>
          <w:b/>
          <w:color w:val="008000"/>
          <w:sz w:val="28"/>
          <w:szCs w:val="22"/>
        </w:rPr>
      </w:pPr>
      <w:r>
        <w:rPr>
          <w:rFonts w:cs="Arial Narrow" w:ascii="Arial Narrow" w:hAnsi="Arial Narrow"/>
          <w:b/>
          <w:color w:val="008000"/>
          <w:sz w:val="28"/>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REQUISITOS PARA O SISTEMA DE CFTV</w:t>
      </w:r>
    </w:p>
    <w:p>
      <w:pPr>
        <w:pStyle w:val="Normal"/>
        <w:spacing w:lineRule="auto" w:line="288"/>
        <w:jc w:val="center"/>
        <w:rPr>
          <w:rFonts w:ascii="Arial Narrow" w:hAnsi="Arial Narrow" w:cs="Arial"/>
          <w:b/>
          <w:b/>
          <w:bCs/>
          <w:color w:val="008000"/>
          <w:sz w:val="22"/>
          <w:szCs w:val="22"/>
          <w:u w:val="single"/>
        </w:rPr>
      </w:pPr>
      <w:r>
        <w:rPr>
          <w:rFonts w:cs="Arial" w:ascii="Arial Narrow" w:hAnsi="Arial Narrow"/>
          <w:b/>
          <w:bCs/>
          <w:color w:val="008000"/>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CÂMERA PoE (Fix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necimento e instalação de Câmera de vídeo fixa de alta definição com transmissão via protocolo IP composta por hardware e software com no mínimo as seguintes característic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ceber alimentação de acordo com o padrão IEEE 802.3af classe 3 ou inferio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sensor tipo CMOS de 1/3” (um terço de polegada), colorido, com recursos de varredura progressiva (ProgressiveSc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lente varifocal DC com ajuste entre pelo menos 6 e 50 mm (seis e cinquenta milímetr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lente com zoom ótico de pelo menos 10x e zoom digital de no mínimo 10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coloridas com iluminação de 2 (dois)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preto e branco com iluminação de 0,2 (zero vírgula dois) de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ermitir a configuração do tempo do obturador para operar entre pelo menos 1/10000 a 1/2 s (um dez mil avos a meio seg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comprimir os vídeos gerados internamente conforme o padrã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resolução HDTV de pelo menos 1920 x 1080 (mil novecentos e vinte por mil e oitenta) pixels, transmitindo pelo menos um streamde vídeo com pelo menos 30 (trinta) quadros por segundo por stre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da streamdeve ter configuração independente e ser codificado conforme o protocol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a configuração de máscaras de privac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ibilitar compensação automática para tomada de imagem contr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nos modos dia e noite permitindo o uso de iluminador de infraverme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ático do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aticamente a abertura da “íris” da lente (auto-íri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alizar na própria câmera (embedded) os seguintes recursos de inteligência de víde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tecção de movimento permitindo a configuração de pelo menos 8 (oito) janel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as janelas devem permitir a configuração como áreas onde o movimento deve ser detectado e áreas onde o movimento não deve ser detectado, permitindo que com a configuração de apenas duas janelas seja possível monitorar movimentos ocorridos noperímetro de uma área retangular sem que movimentos internos gerem alarm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for reposicion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sua lente modificada para um ajuste muito fora de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a lente coberta por etiquetas ou mesmo pint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rtão de memória SD ou MicroSD com capacidade de 8GB (oito gigabytes) para gravação de vídeo loca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pelo menos uma entrada de alarmes acionados por dispositivos detectores de movimento e similares e pelo menos uma saída para acionamento de dispositivos externos como relês e similar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entrada e saída de áudio para instalação de amplificador externo e microfone com recursos para transmissão bidirecional de áudio codificado conforme protocolo G.71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permitir pelo menos os seguintes ajust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ressão da image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ri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 de exposi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ensação d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lanceamento de bran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unicastpara pelo menos 8 (oito) usuários simultâne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multica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pelo menos os seguintesprotocolos:</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S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N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SNMP v1, v2c e v3;</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HTTPS;</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Cliente DHC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SMT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ossuir suporte de instalação em parede ou teto ou canto ou poste, conforme necess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uma interface de rede com conector RJ-45 para operação em velocidade de 10/100BaseT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ertificação (FCC e EN55022 e EN55024) ou (UL e CE e ISO900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para operar em temperaturas entre 0º e 45º C (zero e quarenta e cinco graus Celsius).</w:t>
      </w:r>
    </w:p>
    <w:p>
      <w:pPr>
        <w:pStyle w:val="Normal"/>
        <w:spacing w:lineRule="auto" w:line="288"/>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SWITCH PoE 24 Portas 10/100/1000</w:t>
      </w:r>
    </w:p>
    <w:p>
      <w:pPr>
        <w:pStyle w:val="Normal"/>
        <w:autoSpaceDE w:val="false"/>
        <w:ind w:left="2304" w:hanging="0"/>
        <w:rPr>
          <w:rFonts w:ascii="Arial" w:hAnsi="Arial" w:cs="Arial"/>
          <w:b/>
          <w:b/>
          <w:color w:val="008000"/>
          <w:sz w:val="16"/>
          <w:szCs w:val="16"/>
        </w:rPr>
      </w:pPr>
      <w:r>
        <w:rPr>
          <w:rFonts w:cs="Arial" w:ascii="Arial" w:hAnsi="Arial"/>
          <w:b/>
          <w:color w:val="008000"/>
          <w:sz w:val="16"/>
          <w:szCs w:val="16"/>
        </w:rPr>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kits de fixação para instalação em rack de 19”;</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24 portas Switch Gigabit Ethernet 10/100/1000BaseTX com conectores RJ45;</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onegociação de velocidade, modo duplex e MDI/MDI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4 portas SFP Comb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ois slots para instalação de transceivers Gigabit Ethernet 1000BaseSX, 1000BaseLX ou 100BaseX e 100BaseFX no padrão SF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uas portas de uso exclusivo para empilhamento em formato “closed loop”, permitindo pelo menos 6 unidades em uma mes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banda agregada de empilhamento deverá ser de pelo menos 20Gb/s usando-se as 2 portas mencionadas acima nos 2 sentid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os recursos de LACP (porttrunking) entre portas localizadas em quaisquer 2 membros de u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que a funcionalidade de PortMirroringfuncione com portas de origem/destino em unidades distintas d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no mínimo quatro filas para priorização de tráfego por port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802.1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o protocolo 802.3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IGMP snooping; v1, v2 e v3 bem como IGMP Queri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ontrole de broadcast stor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oferecer possibilidade de controle de tráfego de entrada e saída por porta (Rate Limiting/TraficShap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a funcionalidade de PortMirroring, com até 8 portas de origem para uma porta de destin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ponibil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SpanningTree (IEEE 802.1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RapidSpanningTree (802.1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MultipleSpanningTree (802.1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s padrões LLDP (802.1ab) e LLDP-M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sempen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vazão (throughput) de no mínimo 68 Gb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16MB de memória FLASH e 128MB de memória R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comutação de no mínimo 50 Mp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Método de comutação de pacotes StoreandForw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os algoritmos de prioridade direta (StrictPriority ou equivalente) e prioridade alternada (WRR ou equivalent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priorização através de 802.1p, DSCP e ToS, bem como remarcação de 802.1p para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 funcionalidade de DHCP Rela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Snoo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Interface Tracker (Option 8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links segundo o padrão IEEE 802.3a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pelo menos 8 grupos de 8 port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abela de endereços MAC com capacidade para no mínimo 8000 endereços MAC;</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uncionalidades para diagnóstico de cabeamento UTP, oferecendo informações quanto à distancia de cada segmento de cabo, se o cabo apresenta problemas do tipo rompimento ou cur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Q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AC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Ho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ual-stackIPv4/IPv6 protoc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Tunnelling over IPv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Network managemen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Pv6 Applications: WEB/SSL, Telnet server/SSH, AAA/Radius, Management, ACLs, SNTP, PING, TFTP/Copy, Syslo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dron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s normas abaix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D (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p (C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1Q (VLANs);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w (R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s (M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Network Login) com os seguintes atributos:</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RADIUS accountin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Multi-session mode;</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ction on viol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Guest VLAN timeou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uthentication not-requir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ad (LA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 (10BAS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u (Fast Ether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x (Flow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z (Gigabit Ethernet);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ab;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1 IPv6 neighbor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3 ICMPv6: Internet Control Message Protocol version 6;</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981 Path MTU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492 TACAC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138 RADIUS authentic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RFC 2865 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Gerenciamen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SNMP, v1, v2 e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RMON implementando no mínimo 4 grup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TEL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SSH v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via interface web; com protocolo HTTPs com segurança SSL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TP ou TF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MIB II, Trap MIB, Bridge MIB, Ethernet-like MIB e Interfaces Group MIB;</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a configuração através de porta console serial padrão RS-23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yslo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Deve implementar Security login bann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 Po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pelo menos 9 dispositivos 802.3af classe 3 (15.4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24 dispositivos 802.3af classe 2 (7.3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e ao gerenciamento da distribuição de potencia PoEdisponivel por porta, permitindo configuração de portas como críticas, alta ou baixa prior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dade de visualização através da console de gerenciamento, do consumo de energia dos dispositivos PoE conectados ao switch;</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guranç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ACLs para filtragem de pacotes em L2,L3 e L4, bem como por valor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um total de 255 VLANs segundo o protocolo IEEE 802.1Q, suportando pelo menos 4000 VLAN ID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 protocolo GVR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network login através do padrão 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figurar os parâmetros de VLAN de acordo com o usuário autenticado na etapa de network login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enticação através de endereço MAC cadastrado em servidor RADIUS com configuração automática de VLAN de acordo com o MAC cadastra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panning-Tree root guard ou equivalente, bem como BPDU Gu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or MAC Addres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rivad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uest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Físicas</w:t>
      </w:r>
    </w:p>
    <w:p>
      <w:pPr>
        <w:pStyle w:val="Normal"/>
        <w:numPr>
          <w:ilvl w:val="0"/>
          <w:numId w:val="25"/>
        </w:numPr>
        <w:autoSpaceDE w:val="false"/>
        <w:spacing w:lineRule="auto" w:line="360"/>
        <w:jc w:val="both"/>
        <w:rPr>
          <w:rFonts w:ascii="Arial Narrow" w:hAnsi="Arial Narrow" w:cs="Arial Narrow"/>
          <w:sz w:val="22"/>
          <w:szCs w:val="22"/>
        </w:rPr>
      </w:pPr>
      <w:bookmarkStart w:id="0" w:name="_GoBack"/>
      <w:bookmarkEnd w:id="0"/>
      <w:r>
        <w:rPr>
          <w:rFonts w:cs="Arial Narrow" w:ascii="Arial Narrow" w:hAnsi="Arial Narrow"/>
          <w:sz w:val="22"/>
          <w:szCs w:val="22"/>
        </w:rPr>
        <w:t>Deve possuir fonte de alimentação com capacidade de operar em tensões de 100 a 240 V e em freqüências de 50/60 Hz;</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sumir menos de 40W em operação com 100% de util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MTBF de no mínimo 100.000 horas;</w:t>
      </w:r>
    </w:p>
    <w:p>
      <w:pPr>
        <w:pStyle w:val="Normal"/>
        <w:jc w:val="center"/>
        <w:rPr>
          <w:rFonts w:ascii="Arial Narrow" w:hAnsi="Arial Narrow" w:cs="Arial Narrow"/>
          <w:sz w:val="22"/>
          <w:szCs w:val="22"/>
        </w:rPr>
      </w:pPr>
      <w:r>
        <w:rPr>
          <w:rFonts w:cs="Arial Narrow" w:ascii="Arial Narrow" w:hAnsi="Arial Narrow"/>
          <w:sz w:val="22"/>
          <w:szCs w:val="22"/>
        </w:rPr>
      </w:r>
      <w:bookmarkStart w:id="1" w:name="_GoBack"/>
      <w:bookmarkStart w:id="2" w:name="_GoBack"/>
      <w:bookmarkEnd w:id="2"/>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Fernando Melo Franco</w:t>
      </w:r>
    </w:p>
    <w:p>
      <w:pPr>
        <w:pStyle w:val="Normal"/>
        <w:jc w:val="center"/>
        <w:rPr>
          <w:rFonts w:ascii="Arial Narrow" w:hAnsi="Arial Narrow" w:cs="Arial Narrow"/>
          <w:b/>
          <w:b/>
          <w:sz w:val="22"/>
          <w:szCs w:val="22"/>
        </w:rPr>
      </w:pPr>
      <w:r>
        <w:rPr>
          <w:rFonts w:cs="Arial Narrow" w:ascii="Arial Narrow" w:hAnsi="Arial Narrow"/>
          <w:b/>
          <w:sz w:val="22"/>
          <w:szCs w:val="22"/>
        </w:rPr>
        <w:t>Engenheiro Eletricista</w:t>
      </w:r>
    </w:p>
    <w:p>
      <w:pPr>
        <w:pStyle w:val="Normal"/>
        <w:jc w:val="center"/>
        <w:rPr>
          <w:rFonts w:ascii="Arial Narrow" w:hAnsi="Arial Narrow" w:cs="Arial Narrow"/>
          <w:b/>
          <w:b/>
          <w:color w:val="0000FF"/>
          <w:sz w:val="22"/>
          <w:szCs w:val="22"/>
        </w:rPr>
      </w:pPr>
      <w:r>
        <w:rPr>
          <w:rFonts w:cs="Arial Narrow" w:ascii="Arial Narrow" w:hAnsi="Arial Narrow"/>
          <w:b/>
          <w:sz w:val="22"/>
          <w:szCs w:val="22"/>
        </w:rPr>
        <w:t>CREA-GO 11.179/D</w:t>
      </w:r>
    </w:p>
    <w:p>
      <w:pPr>
        <w:pStyle w:val="Normal"/>
        <w:spacing w:lineRule="auto" w:line="288"/>
        <w:jc w:val="both"/>
        <w:rPr>
          <w:rFonts w:ascii="Arial Narrow" w:hAnsi="Arial Narrow" w:cs="Arial Narrow"/>
          <w:b/>
          <w:b/>
          <w:color w:val="0000FF"/>
          <w:sz w:val="22"/>
          <w:szCs w:val="22"/>
        </w:rPr>
      </w:pPr>
      <w:r>
        <w:rPr>
          <w:rFonts w:cs="Arial Narrow" w:ascii="Arial Narrow" w:hAnsi="Arial Narrow"/>
          <w:b/>
          <w:color w:val="0000FF"/>
          <w:sz w:val="22"/>
          <w:szCs w:val="22"/>
        </w:rPr>
      </w:r>
    </w:p>
    <w:sectPr>
      <w:type w:val="nextPage"/>
      <w:pgSz w:w="11906" w:h="16838"/>
      <w:pgMar w:left="851" w:right="850"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18"/>
        <w:b w:val="false"/>
        <w:szCs w:val="24"/>
        <w:bCs w:val="false"/>
        <w:rFonts w:ascii="Tahoma" w:hAnsi="Tahoma" w:eastAsia="Times New Roman" w:cs="Times New Roman"/>
        <w:lang w:val="pt-BR" w:bidi="ar-SA"/>
      </w:rPr>
    </w:lvl>
    <w:lvl w:ilvl="1">
      <w:start w:val="1"/>
      <w:numFmt w:val="upperRoman"/>
      <w:lvlText w:val="%2."/>
      <w:lvlJc w:val="left"/>
      <w:pPr>
        <w:tabs>
          <w:tab w:val="num" w:pos="360"/>
        </w:tabs>
        <w:ind w:left="360" w:hanging="360"/>
      </w:pPr>
      <w:rPr>
        <w:sz w:val="18"/>
        <w:b w:val="false"/>
        <w:szCs w:val="24"/>
        <w:bCs w:val="false"/>
        <w:rFonts w:ascii="Tahoma" w:hAnsi="Tahoma" w:eastAsia="Times New Roman" w:cs="Times New Roman"/>
        <w:lang w:val="pt-BR" w:bidi="ar-SA"/>
      </w:rPr>
    </w:lvl>
    <w:lvl w:ilvl="2">
      <w:start w:val="1"/>
      <w:numFmt w:val="lowerLetter"/>
      <w:lvlText w:val="%3."/>
      <w:lvlJc w:val="left"/>
      <w:pPr>
        <w:tabs>
          <w:tab w:val="num" w:pos="360"/>
        </w:tabs>
        <w:ind w:left="360" w:hanging="360"/>
      </w:pPr>
      <w:rPr>
        <w:sz w:val="18"/>
        <w:b w:val="false"/>
        <w:szCs w:val="24"/>
        <w:bCs w:val="false"/>
        <w:rFonts w:ascii="Tahoma" w:hAnsi="Tahoma" w:eastAsia="Times New Roman" w:cs="Times New Roman"/>
        <w:lang w:val="pt-BR" w:bidi="ar-SA"/>
      </w:rPr>
    </w:lvl>
    <w:lvl w:ilvl="3">
      <w:start w:val="1"/>
      <w:numFmt w:val="lowerRoman"/>
      <w:lvlText w:val="%4."/>
      <w:lvlJc w:val="left"/>
      <w:pPr>
        <w:tabs>
          <w:tab w:val="num" w:pos="360"/>
        </w:tabs>
        <w:ind w:left="360" w:hanging="360"/>
      </w:pPr>
      <w:rPr>
        <w:sz w:val="18"/>
        <w:b w:val="false"/>
        <w:szCs w:val="24"/>
        <w:bCs w:val="false"/>
        <w:rFonts w:ascii="Tahoma" w:hAnsi="Tahoma" w:eastAsia="Times New Roman" w:cs="Times New Roman"/>
        <w:lang w:val="pt-BR" w:bidi="ar-SA"/>
      </w:rPr>
    </w:lvl>
    <w:lvl w:ilvl="4">
      <w:start w:val="1"/>
      <w:numFmt w:val="bullet"/>
      <w:lvlText w:val=""/>
      <w:lvlJc w:val="left"/>
      <w:pPr>
        <w:tabs>
          <w:tab w:val="num" w:pos="360"/>
        </w:tabs>
        <w:ind w:left="360" w:hanging="360"/>
      </w:pPr>
      <w:rPr>
        <w:rFonts w:ascii="Symbol" w:hAnsi="Symbol" w:cs="Symbol" w:hint="default"/>
        <w:sz w:val="18"/>
        <w:szCs w:val="18"/>
      </w:rPr>
    </w:lvl>
    <w:lvl w:ilvl="5">
      <w:start w:val="1"/>
      <w:numFmt w:val="bullet"/>
      <w:lvlText w:val=""/>
      <w:lvlJc w:val="left"/>
      <w:pPr>
        <w:tabs>
          <w:tab w:val="num" w:pos="360"/>
        </w:tabs>
        <w:ind w:left="360" w:hanging="360"/>
      </w:pPr>
      <w:rPr>
        <w:rFonts w:ascii="Symbol" w:hAnsi="Symbol" w:cs="Symbol" w:hint="default"/>
        <w:sz w:val="18"/>
        <w:szCs w:val="18"/>
      </w:rPr>
    </w:lvl>
    <w:lvl w:ilvl="6">
      <w:start w:val="1"/>
      <w:numFmt w:val="bullet"/>
      <w:lvlText w:val=""/>
      <w:lvlJc w:val="left"/>
      <w:pPr>
        <w:tabs>
          <w:tab w:val="num" w:pos="360"/>
        </w:tabs>
        <w:ind w:left="360" w:hanging="360"/>
      </w:pPr>
      <w:rPr>
        <w:rFonts w:ascii="Symbol" w:hAnsi="Symbol" w:cs="Symbol" w:hint="default"/>
        <w:sz w:val="18"/>
        <w:szCs w:val="18"/>
      </w:rPr>
    </w:lvl>
    <w:lvl w:ilvl="7">
      <w:start w:val="1"/>
      <w:numFmt w:val="bullet"/>
      <w:lvlText w:val=""/>
      <w:lvlJc w:val="left"/>
      <w:pPr>
        <w:tabs>
          <w:tab w:val="num" w:pos="360"/>
        </w:tabs>
        <w:ind w:left="360" w:hanging="360"/>
      </w:pPr>
      <w:rPr>
        <w:rFonts w:ascii="Symbol" w:hAnsi="Symbol" w:cs="Symbol" w:hint="default"/>
        <w:sz w:val="18"/>
        <w:szCs w:val="18"/>
      </w:rPr>
    </w:lvl>
    <w:lvl w:ilvl="8">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1863"/>
        </w:tabs>
        <w:ind w:left="1503" w:firstLine="72"/>
      </w:pPr>
      <w:rPr>
        <w:rFonts w:ascii="Symbol" w:hAnsi="Symbol" w:cs="Symbol" w:hint="default"/>
      </w:rPr>
    </w:lvl>
  </w:abstractNum>
  <w:abstractNum w:abstractNumId="4">
    <w:lvl w:ilvl="0">
      <w:start w:val="1"/>
      <w:numFmt w:val="bullet"/>
      <w:lvlText w:val=""/>
      <w:lvlJc w:val="left"/>
      <w:pPr>
        <w:tabs>
          <w:tab w:val="num" w:pos="1863"/>
        </w:tabs>
        <w:ind w:left="1503" w:firstLine="72"/>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863"/>
        </w:tabs>
        <w:ind w:left="1503" w:firstLine="72"/>
      </w:pPr>
      <w:rPr>
        <w:rFonts w:ascii="Symbol" w:hAnsi="Symbol" w:cs="Symbol" w:hint="default"/>
      </w:rPr>
    </w:lvl>
  </w:abstractNum>
  <w:abstractNum w:abstractNumId="7">
    <w:lvl w:ilvl="0">
      <w:start w:val="1"/>
      <w:numFmt w:val="bullet"/>
      <w:lvlText w:val=""/>
      <w:lvlJc w:val="left"/>
      <w:pPr>
        <w:tabs>
          <w:tab w:val="num" w:pos="1863"/>
        </w:tabs>
        <w:ind w:left="1503" w:firstLine="72"/>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863"/>
        </w:tabs>
        <w:ind w:left="1503" w:firstLine="72"/>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863"/>
        </w:tabs>
        <w:ind w:left="1503" w:firstLine="72"/>
      </w:pPr>
      <w:rPr>
        <w:rFonts w:ascii="Symbol" w:hAnsi="Symbol" w:cs="Symbol" w:hint="default"/>
      </w:rPr>
    </w:lvl>
  </w:abstractNum>
  <w:abstractNum w:abstractNumId="14">
    <w:lvl w:ilvl="0">
      <w:start w:val="1"/>
      <w:numFmt w:val="bullet"/>
      <w:lvlText w:val=""/>
      <w:lvlJc w:val="left"/>
      <w:pPr>
        <w:tabs>
          <w:tab w:val="num" w:pos="1863"/>
        </w:tabs>
        <w:ind w:left="1503" w:firstLine="72"/>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color w:val="008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863"/>
        </w:tabs>
        <w:ind w:left="1503" w:firstLine="72"/>
      </w:pPr>
      <w:rPr>
        <w:rFonts w:ascii="Symbol" w:hAnsi="Symbol" w:cs="Symbol" w:hint="default"/>
      </w:rPr>
    </w:lvl>
  </w:abstractNum>
  <w:abstractNum w:abstractNumId="20">
    <w:lvl w:ilvl="0">
      <w:start w:val="1"/>
      <w:numFmt w:val="bullet"/>
      <w:lvlText w:val=""/>
      <w:lvlJc w:val="left"/>
      <w:pPr>
        <w:tabs>
          <w:tab w:val="num" w:pos="1863"/>
        </w:tabs>
        <w:ind w:left="1503" w:firstLine="72"/>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1863"/>
        </w:tabs>
        <w:ind w:left="1503" w:firstLine="72"/>
      </w:pPr>
      <w:rPr>
        <w:rFonts w:ascii="Symbol" w:hAnsi="Symbol" w:cs="Symbol" w:hint="default"/>
      </w:rPr>
    </w:lvl>
  </w:abstractNum>
  <w:abstractNum w:abstractNumId="24">
    <w:lvl w:ilvl="0">
      <w:start w:val="1"/>
      <w:numFmt w:val="bullet"/>
      <w:lvlText w:val=""/>
      <w:lvlJc w:val="left"/>
      <w:pPr>
        <w:tabs>
          <w:tab w:val="num" w:pos="1863"/>
        </w:tabs>
        <w:ind w:left="1503" w:firstLine="72"/>
      </w:pPr>
      <w:rPr>
        <w:rFonts w:ascii="Symbol" w:hAnsi="Symbol" w:cs="Symbol" w:hint="default"/>
      </w:rPr>
    </w:lvl>
  </w:abstractNum>
  <w:abstractNum w:abstractNumId="25">
    <w:lvl w:ilvl="0">
      <w:start w:val="1"/>
      <w:numFmt w:val="bullet"/>
      <w:lvlText w:val=""/>
      <w:lvlJc w:val="left"/>
      <w:pPr>
        <w:tabs>
          <w:tab w:val="num" w:pos="1863"/>
        </w:tabs>
        <w:ind w:left="1503" w:firstLine="72"/>
      </w:pPr>
      <w:rPr>
        <w:rFonts w:ascii="Symbol" w:hAnsi="Symbol" w:cs="Symbol" w:hint="default"/>
      </w:rPr>
    </w:lvl>
  </w:abstractNum>
  <w:abstractNum w:abstractNumId="26">
    <w:lvl w:ilvl="0">
      <w:start w:val="1"/>
      <w:numFmt w:val="bullet"/>
      <w:lvlText w:val=""/>
      <w:lvlJc w:val="left"/>
      <w:pPr>
        <w:tabs>
          <w:tab w:val="num" w:pos="1863"/>
        </w:tabs>
        <w:ind w:left="1503" w:firstLine="72"/>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1863"/>
        </w:tabs>
        <w:ind w:left="1503" w:firstLine="72"/>
      </w:pPr>
      <w:rPr>
        <w:rFonts w:ascii="Symbol" w:hAnsi="Symbol" w:cs="Symbol" w:hint="default"/>
      </w:rPr>
    </w:lvl>
  </w:abstractNum>
  <w:abstractNum w:abstractNumId="30">
    <w:lvl w:ilvl="0">
      <w:start w:val="1"/>
      <w:numFmt w:val="bullet"/>
      <w:lvlText w:val=""/>
      <w:lvlJc w:val="left"/>
      <w:pPr>
        <w:tabs>
          <w:tab w:val="num" w:pos="1863"/>
        </w:tabs>
        <w:ind w:left="1503" w:firstLine="72"/>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1863"/>
        </w:tabs>
        <w:ind w:left="1503" w:firstLine="72"/>
      </w:pPr>
      <w:rPr>
        <w:rFonts w:ascii="Symbol" w:hAnsi="Symbol" w:cs="Symbol" w:hint="default"/>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0">
    <w:name w:val="WW8Num1z0"/>
    <w:qFormat/>
    <w:rPr>
      <w:rFonts w:ascii="Tahoma" w:hAnsi="Tahoma" w:eastAsia="Times New Roman" w:cs="Times New Roman"/>
      <w:b w:val="false"/>
      <w:bCs w:val="false"/>
      <w:sz w:val="18"/>
      <w:szCs w:val="24"/>
      <w:lang w:val="pt-BR" w:bidi="ar-SA"/>
    </w:rPr>
  </w:style>
  <w:style w:type="character" w:styleId="WW8Num1z4">
    <w:name w:val="WW8Num1z4"/>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b/>
      <w:color w:val="008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basedOn w:val="Fontepargpadro"/>
    <w:qFormat/>
    <w:rPr/>
  </w:style>
  <w:style w:type="character" w:styleId="Hps">
    <w:name w:val="hp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uppressAutoHyphens w:val="true"/>
      <w:spacing w:lineRule="auto" w:line="360" w:before="0" w:after="0"/>
      <w:ind w:left="720" w:hanging="0"/>
      <w:contextualSpacing/>
      <w:jc w:val="both"/>
    </w:pPr>
    <w:rPr>
      <w:sz w:val="24"/>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Foxcorpotexto">
    <w:name w:val="Fox-corpo-texto"/>
    <w:basedOn w:val="Normal"/>
    <w:qFormat/>
    <w:pPr>
      <w:widowControl w:val="false"/>
      <w:numPr>
        <w:ilvl w:val="0"/>
        <w:numId w:val="2"/>
      </w:numPr>
      <w:spacing w:before="113" w:after="0"/>
      <w:jc w:val="both"/>
    </w:pPr>
    <w:rPr>
      <w:rFonts w:ascii="Tahoma" w:hAnsi="Tahoma" w:eastAsia="Arial Unicode MS" w:cs="Tahoma"/>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57:00Z</dcterms:created>
  <dc:creator>Metro Eng e Const. Ltda</dc:creator>
  <dc:description/>
  <cp:keywords/>
  <dc:language>en-US</dc:language>
  <cp:lastModifiedBy>Fernando</cp:lastModifiedBy>
  <cp:lastPrinted>2008-03-24T08:11:00Z</cp:lastPrinted>
  <dcterms:modified xsi:type="dcterms:W3CDTF">2017-12-08T16:32:00Z</dcterms:modified>
  <cp:revision>22</cp:revision>
  <dc:subject/>
  <dc:title>MEMORIAL DESCRITIVO ELÉTRICO DA</dc:title>
</cp:coreProperties>
</file>